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579203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2355502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